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7617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48115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1256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5282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