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19202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98065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