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9253736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8078904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6673660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1798773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