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60938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83485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4794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40583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