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0102300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9005910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