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014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36893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73536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1196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