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77278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81475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49090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02573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