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90813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95863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89748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24945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