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850077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7179400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3859564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2914352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