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S_CONV : ('a * (term -&gt; 'b)) net -&gt; term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prioritized conversion net to the term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achinery in rewriting and simplification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 and other conversions into a net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umber so that, for example, pure rewrites ge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. If {net} is such a net (for example,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writes} and {net_of_thm}), then {REWRITES_CONV net} i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those conversions at the toplevel to attempt to rewrite the ter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 is applied, the resulting theorem will have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itive operation that performs HOL Light rewrit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term if none of the conversions in the 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REWRITE_CONV, GEN_REWRITE_CONV, mk_rewrites, net_of_conv, net_o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