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ELI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ELIM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select terms from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SELECT_ELIM_TAC} attempts to remove from a goal any select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nstances of the Hilbert choice operator {@x. P[x]}. First, any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inside their own predicate, i.e. {P[@x. P[x]]}, are replac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?x. P[x]}, as with {SELECT_CONV}. Other select-terms are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each on with a new variable {v} and adding a correspond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xiom {SELECT_AX}, of the form {!x. P[x] ==&gt; P[v]}.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rictly preserve logical equivalence, only implication.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place a provable goal by an unprovable one. But since not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 about a select term except via the axiom {SELECT_AX}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set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@n. n &lt; 3) &lt; 3 /\ (@n. n &lt; 3) &lt; 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 application of {SELECT_ELIM_TAC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SELECT_ELIM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_73133. (!x. x &lt; 3 ==&gt; _73133 &lt; 3) ==&gt; (?n. n &lt; 3) /\ _73133 &lt; 5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ready applied as an initial normalization by {MESON} and othe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occasionally find i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