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66651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72262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1523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52322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