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05292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3355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037644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00518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