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01375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21571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90082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948107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