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0610998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7897283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9229537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