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26991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14845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29844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