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1908931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8023854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9063037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1676513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